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55094553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66014037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